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auss.pdf         : dtk Article of the package gauss.sty (in germ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uss.ltx    : main source file (pream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gauss.tex    : document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uss.bib    : BibTeX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the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pdflatex gauss.ltx</w:t>
      </w:r>
    </w:p>
    <w:p>
      <w:pPr>
        <w:pStyle w:val="PreformattedText"/>
        <w:bidi w:val="0"/>
        <w:spacing w:before="0" w:after="0"/>
        <w:jc w:val="left"/>
        <w:rPr/>
      </w:pPr>
      <w:r>
        <w:rPr/>
        <w:t>pdflatex gauss.lt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This file can be redistributed and/or modified under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f the LaTeX Project Public License Distributed from CTAN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in directory macros/latex/base/lppl.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